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ppdirs 1.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Eddy Petriș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ctiveState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sEm2zXfopbkgW3nfVqxar+6tKV4JVbjt0NW3msCIJurbkps9v0rGf2eBM2loRBvEyTbql1
kP0C5mqUDatMm3ckohr1van1KZD9SIRnjO74k6Pjh+qMIa/txVwQVAQGG8zdHzU3CIbhyqwh
vMZ5lIZH1vywl1E0Mh0IxQrfD0l0wQpnaC3oLiD4QR+DucyFkfJSYDwtwGk4855UnDFeUpFO
JjIDmRjV9ZNv6ZsORG</vt:lpwstr>
  </property>
  <property fmtid="{D5CDD505-2E9C-101B-9397-08002B2CF9AE}" pid="3" name="_2015_ms_pID_7253431">
    <vt:lpwstr>27UNBIDSZiWH8EzgLL/ekXd+1dREinZ5t6/nLsghpzP9z2GDpJiQt7
ERJ7msLn8tSOwzCjHC7F7Ce7zVIU4KZbDwiEQ+jZ9j+Def5TA4ONM6nADRDiUKHoan47ijyY
h2DCwKlhxKXAId8D/YuxA1eugrcqKCfM1EyP7/15R+VYBMpuGMiXB0tvdwCbvJYFTWD0mtTX
ingRAekGEwYwOOWHbrGkUUnqrtDiCXFOdKZg</vt:lpwstr>
  </property>
  <property fmtid="{D5CDD505-2E9C-101B-9397-08002B2CF9AE}" pid="4" name="_2015_ms_pID_7253431_00">
    <vt:lpwstr>_2015_ms_pID_7253431</vt:lpwstr>
  </property>
  <property fmtid="{D5CDD505-2E9C-101B-9397-08002B2CF9AE}" pid="5" name="_2015_ms_pID_7253432">
    <vt:lpwstr>btNNtkexGuwsdgN3EydnWgskL1LhhHKXl2aK
1IWFHfNCyHabWaQae109h1qBn+NXPh8Xp8g6sif7Q3Ze2bg+I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